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портивная направленно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кружков в дистанционном режиме на платформе «Сферу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58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53"/>
        <w:gridCol w:w="1253"/>
        <w:gridCol w:w="1463"/>
        <w:gridCol w:w="1418"/>
        <w:gridCol w:w="1376"/>
        <w:gridCol w:w="1402"/>
        <w:gridCol w:w="1387"/>
        <w:gridCol w:w="131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-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г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ятниц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бот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аскетбо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:00-15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:00-15.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рьб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Легкая атлет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тешествие в мир шахма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утбол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Добрый день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Уважаемые коллеги, по поручению министра с 1 октября нужно начать обучение в дистанционном режиме с муниципалитетами. Эта подготовка будет идти в рамках проекта «Успех каждого ребенка»  по открытию допмест по различным направления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Обучение нужно начать по 5 программам и вести его до тех пор пока муниципалитеты не получат оборудование!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редположительно это займёт месяц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Определитесь с педагогами и расписание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Дистанционное вещание будет идти на платформе «Сферум», к которой может одновременно подключиться 100 точе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о программе «Футбол»,  в соответствии с количеством образовательных организаций расписание нужно составить так, чтобы на каждую группу подключений в неделю выходило по 4 часа ( два  раза в неделю по 2 академических часа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Так же, как если бы мы работали с 1 группой по 4 часа. Заполните часы в расписании. Красным выделила время проведения занятий  в качестве образца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1:14:00Z</dcterms:created>
  <dc:creator>DGUNH</dc:creator>
  <dc:description/>
  <cp:keywords/>
  <dc:language>en-US</dc:language>
  <cp:lastModifiedBy>DGUNH</cp:lastModifiedBy>
  <dcterms:modified xsi:type="dcterms:W3CDTF">2021-09-26T11:26:00Z</dcterms:modified>
  <cp:revision>4</cp:revision>
  <dc:subject/>
  <dc:title/>
</cp:coreProperties>
</file>